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7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 xml:space="preserve"> услуге прес клипинг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послове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прес клипинг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 xml:space="preserve">15. - 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услуге 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ес клипинга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износу од 1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5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ru-RU"/>
        </w:rPr>
        <w:t xml:space="preserve">3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>Услуге по уговору, број апропријације 300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ес клипинга,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а, у им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Града Крагујевца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>-Градске управе за послове органа Града, ћ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Градско веће у вршењу послова из своје надлежности доноси одлуке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7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bCs/>
          <w:sz w:val="22"/>
          <w:szCs w:val="22"/>
          <w:lang w:val="ru-RU"/>
        </w:rPr>
        <w:t>давање сагласности Градској упра</w:t>
      </w:r>
      <w:r>
        <w:rPr>
          <w:rFonts w:cs="Arial" w:ascii="Arial" w:hAnsi="Arial"/>
          <w:bCs/>
          <w:sz w:val="22"/>
          <w:szCs w:val="22"/>
          <w:lang w:val="sr-RS"/>
        </w:rPr>
        <w:t>ви за послове органа Града за покретање поступка јавне набавке пружање услуге прес клипинг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прес клипинга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 xml:space="preserve">15. - 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услуге 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ес клипинга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 xml:space="preserve">износу од 166.667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5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ru-RU"/>
        </w:rPr>
        <w:t xml:space="preserve">3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Услуге по уговору, број апропријације- 300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ес клипин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-Градске управе за послове органа Града,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>о расположивим финансијским средствима</w:t>
      </w:r>
      <w:r>
        <w:rPr>
          <w:rFonts w:cs="Arial" w:ascii="Arial" w:hAnsi="Arial"/>
          <w:sz w:val="22"/>
          <w:szCs w:val="22"/>
          <w:lang w:val="sr-RS"/>
        </w:rPr>
        <w:t xml:space="preserve"> Градске управе за финансије и јавне набавке број XXVI-01-49/22 од 1.02.2022. године</w:t>
      </w:r>
      <w:r>
        <w:rPr>
          <w:rFonts w:cs="Arial" w:ascii="Arial" w:hAnsi="Arial"/>
          <w:sz w:val="22"/>
          <w:szCs w:val="22"/>
          <w:lang w:val="ru-RU"/>
        </w:rPr>
        <w:t xml:space="preserve"> и Мишљење Градског правобранилаштва на предложени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ацрт уговора</w:t>
      </w:r>
      <w:r>
        <w:rPr>
          <w:rFonts w:cs="Arial" w:ascii="Arial" w:hAnsi="Arial"/>
          <w:sz w:val="22"/>
          <w:szCs w:val="22"/>
          <w:lang w:val="sr-RS"/>
        </w:rPr>
        <w:t xml:space="preserve"> број: М-61/22 од 08. 02. 2022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232" w:firstLine="1248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32" w:firstLine="12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>
          <w:rFonts w:cs="Arial" w:ascii="Arial" w:hAnsi="Arial"/>
          <w:bCs/>
          <w:sz w:val="22"/>
          <w:szCs w:val="22"/>
          <w:lang w:val="ru-RU"/>
        </w:rPr>
        <w:t>ВД Начелника Градске управе, Наташа Петровић ______________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, Проф. др Ненад Станишић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26:00Z</dcterms:created>
  <dc:creator>natasa.petrovic</dc:creator>
  <dc:description/>
  <cp:keywords/>
  <dc:language>en-US</dc:language>
  <cp:lastModifiedBy>hhhggrreeww</cp:lastModifiedBy>
  <dcterms:modified xsi:type="dcterms:W3CDTF">2022-02-10T06:55:00Z</dcterms:modified>
  <cp:revision>18</cp:revision>
  <dc:subject/>
  <dc:title/>
</cp:coreProperties>
</file>